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3"/>
        </w:numPr>
        <w:jc w:val="both"/>
        <w:rPr/>
      </w:pPr>
      <w:r>
        <w:rPr/>
        <w:t>Czy w okresie od 1997 roku (włącznie) wystąpiła powódź lub podniesie się poziomu wód gruntowych spowodowane powodzią w sąsiedztwie miejsc zgłoszonych do ubezpieczenia?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 Szkody takie nie miały miejsca w obiektach MOSIR, natomiast z informacji jakie Zamawiający powiada w 2010 roku na terenie Zabrzega doszło  do podniesienia wód gruntowych. Szczegółów tego zdarzenia nie znamy, gdyż nie miało to miejsca na terenach gdzie działalność prowadzi MOSI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y wśród budynków i budowli  zgłoszonych do ubezpieczenia są takie o konstrukcji i wypełnieniu ścian i dachu z pianki poliuretanowej lub styropianu?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Opis konstrukcji budynków zgodnie z załącznikiem nr 3</w:t>
      </w:r>
    </w:p>
    <w:p>
      <w:pPr>
        <w:pStyle w:val="Akapitzlist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y na okres ubezpieczenia planowane są remonty mienia zgłoszonego do ubezpieczenia – jakie, kiedy?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  <w:color w:val="00B050"/>
        </w:rPr>
        <w:t xml:space="preserve">     </w:t>
      </w:r>
      <w:r>
        <w:rPr>
          <w:b/>
        </w:rPr>
        <w:t xml:space="preserve">  </w:t>
      </w:r>
      <w:r>
        <w:rPr>
          <w:b/>
        </w:rPr>
        <w:t>W 2015 r. planowany jest remont budynku stadionu w Czechowicach – Dziedzicach.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y na okres ubezpieczenia roku planowane są inwestycje typu rozbudowa, budowa, przebudowa obiektów istniejących lub nowych?</w:t>
      </w:r>
    </w:p>
    <w:p>
      <w:pPr>
        <w:pStyle w:val="Akapitzlist"/>
        <w:ind w:left="360" w:hanging="0"/>
        <w:jc w:val="both"/>
        <w:rPr>
          <w:b/>
          <w:b/>
          <w:color w:val="00B050"/>
        </w:rPr>
      </w:pPr>
      <w:r>
        <w:rPr>
          <w:b/>
        </w:rPr>
        <w:t>Odpowiedź: Nie są planowane</w:t>
      </w:r>
      <w:r>
        <w:rPr>
          <w:b/>
          <w:color w:val="00B050"/>
        </w:rPr>
        <w:t>.</w:t>
      </w:r>
    </w:p>
    <w:p>
      <w:pPr>
        <w:pStyle w:val="Akapitzlist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y w chwili obecnej trwają jakieś inwestycje budowlane, remontowe, modernizacje na terenie istniejących i działających lokalizacji? Czy teren prac jest wyłączony z użytkowania, czy jest tam prowadzona działalność?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 xml:space="preserve">Odpowiedź: Obecnie prowadzony jest remont dachu na budynku kąpieliska, przewidywany termin zakończenia to maj 2014 r. Obiekt jest wyłączony z użytkowania. 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Trwa budowa boiska ze sztuczną nawierzchnią – teren wyłączony z użytkowania. Termin zakończenia maj/czerwiec 2014.</w:t>
      </w:r>
    </w:p>
    <w:p>
      <w:pPr>
        <w:pStyle w:val="Akapitzlist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Akapitzlist"/>
        <w:ind w:left="360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osimy o informację, czy wśród budynków zgłoszonych do ubezpieczenia są budynki wyłączone z eksploatacji, czy we wszystkich takich budynkach jest ochrona / monitoring?</w:t>
      </w:r>
    </w:p>
    <w:p>
      <w:pPr>
        <w:pStyle w:val="Akapitzlist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za wyjątkiem informacji wskazanej w pkt powyżej brak budynków wyłączonych z eksploatacji</w:t>
      </w:r>
    </w:p>
    <w:p>
      <w:pPr>
        <w:pStyle w:val="Akapitzlist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y place zabaw, boiska, obiekty sportowe są na stałe monitorowane / chronione? Czy jest to monitoring czy ochrona fizyczna?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Monitorowane są: kryta pływalnia, wejście na kąpielisko, sztuczne lodowisko, stadion w Zabrzegu.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osimy o potwierdzenie, że zakres ubezpieczenia OC nie obejmuje szkód polegających na utracie, zaginięciu mienia?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Zgodnie z zakresem określonym w załączniku nr 1 do SIWZ Zamawiający w ramach ubezpieczenia odpowiedzialności cywilnej w związku z prowadzoną działalnością i posiadanym mieniem oczekuje ochrony za szkody wyrządzone w mieniu znajdującym się pod kontrolą lub dozorem (mienie w szatniach, szafkach)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Jaka franszyza redukcyjna ma zastosowanie w odniesieniu do ubezpieczenia mienia od ognia i innych zdarzeń losowych, poza ryzykami deszczu nawalnego i powodzi - prosimy o wprowadzenie franszyzy redukcyjnej 500 zł. 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dla ryzyk innych niż deszcz nawalnych i powodzi brak franszyzy redukcyjnej. Brak zgody na wprowadzenie</w:t>
      </w:r>
    </w:p>
    <w:p>
      <w:pPr>
        <w:pStyle w:val="Akapitzlist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osimy o wprowadzenie franszyz redukcyjnych w ubezpieczeniu sprzętu elektronicznego do 500 zł w każdej szkodzie dla sprzętu stacjonarnego i 15% wartości szkody minimum 500 zł w każdej szkodzie w sprzęcie przenośnym.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Brak zgody</w:t>
      </w:r>
    </w:p>
    <w:p>
      <w:pPr>
        <w:pStyle w:val="Akapitzlist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osimy o wprowadzenie franszyzy redukcyjnej dla OC w wysokości 500 zł w każdej szkodzie rzeczowej.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brak zgody</w:t>
      </w:r>
    </w:p>
    <w:p>
      <w:pPr>
        <w:pStyle w:val="Akapitzlist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osimy o dopisanie do treści klauzuli Akceptacji zabezpieczeń przeciwpożarowych zapisu: o ile w momencie szkody były sprawne i zgodne z przepisami prawa.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Brak zgody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Wnioskujemy o wprowadzenie limitu np. 20.000 zł w Klauzuli ubezpieczenia elementów zewnętrznych. 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 xml:space="preserve">Odpowiedź: Zamawiający dopuszcza wprowadzenie limitu, jednak nie mniej niż 50 000 zł </w:t>
      </w:r>
    </w:p>
    <w:p>
      <w:pPr>
        <w:pStyle w:val="Akapitzlist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osimy o uzupełnienie danych o szkodowości o opis przyczyn szkód, czego dotyczyły, jakie były okoliczności ich powstania, w jaki sposób szkody zostały naprawione. Co po szkodzie zostało naprawione / zmienione dla poprawienia jakości ryzyka (w szczególności dotyczy szkód w ubezpieczeniu mienia od ognia i innych zdarzeń losowych).</w:t>
      </w:r>
    </w:p>
    <w:p>
      <w:pPr>
        <w:pStyle w:val="Akapitzlist"/>
        <w:ind w:left="360" w:hanging="0"/>
        <w:jc w:val="both"/>
        <w:rPr>
          <w:color w:val="00B050"/>
        </w:rPr>
      </w:pPr>
      <w:r>
        <w:rPr>
          <w:b/>
        </w:rPr>
        <w:t>Odpowiedź: Przyczyny szkód wskazane w załączniku nr 5. Uszkodzone zostały pomieszczenia oraz urządzenia basenu, pobasenia i siłowni, wszystkie uszkodzenia zostały naprawione. Wybudowano mury zaporowe wokół krytej pływalni, zamontowano drzwi przecipowodziowe, wykonano dodatkową studzienkę, wyczyszczono kanały burzowe</w:t>
      </w:r>
      <w:r>
        <w:rPr>
          <w:color w:val="00B050"/>
        </w:rPr>
        <w:t>.</w:t>
      </w:r>
    </w:p>
    <w:p>
      <w:pPr>
        <w:pStyle w:val="Akapitzlist"/>
        <w:ind w:left="360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nioskujemy o wyłączenie ryzyka dewastacji w odniesieniu do siłowni plenerowych.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Brak zgody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nioskujemy o wprowadzenie w odniesieniu do ryzyka dewastacji podlimitu 5.000 zł na jedno i wszystkie zdarzenia dla ryzyka dewastacji siłowni plenerowych.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Brak zgody</w:t>
      </w:r>
    </w:p>
    <w:p>
      <w:pPr>
        <w:pStyle w:val="Akapitzlist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osimy o informację czy w obecnym programie ubezpieczeń poziom franszyz i udziałów własnych jest na tym samym poziomie, co w dokumentacji przetargowej? Jeżeli nie – prosimy o wskazanie różnic.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 xml:space="preserve">Odpowiedź: w aktualnym programie franszyzy i udziały własne są na porównywalnym  poziomie. Większa równica występuje w przypadku deszczu nawalnego i powodzi gdzie w aktualnie obowiązującej umowie ubezpieczenia franszyza redukcyjna wynosi 500 zł </w:t>
      </w:r>
    </w:p>
    <w:p>
      <w:pPr>
        <w:pStyle w:val="Akapitzlist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y aktualny zakres ubezpieczenia jest taki sam, jak w dokumentacji przetargowej? Jeżeli zakres nie jest taki sam, prosimy o wskazanie różnic.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Poza rozszerzeniem ubezpieczenia OC o czyste straty finansowe w aktualnym SIWZ, zakres  ubezpieczenia jest zbliżony.</w:t>
      </w:r>
    </w:p>
    <w:p>
      <w:pPr>
        <w:pStyle w:val="Akapitzlist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y na imprezach organizowanych przez Zamawiającego planowane są pokazy fajerwerków? Jeśli tak prosimy o wprowadzenie limitu w wysokości 100.000 zł.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 Nie są planowane pokazy fajerwerków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numPr>
          <w:ilvl w:val="0"/>
          <w:numId w:val="1"/>
        </w:numPr>
        <w:ind w:left="357" w:hanging="357"/>
        <w:jc w:val="both"/>
        <w:rPr/>
      </w:pPr>
      <w:r>
        <w:rPr/>
        <w:t>Prosimy o potwierdzenie, że zakres ubezpieczenia OC nie obejmuje zdarzeń / szkód objętych ochroną ubezpieczeniową polisami obowiązkowego ubezpieczenia OC i obowiązkowego zawodowego ubezpieczenia OC.</w:t>
      </w:r>
    </w:p>
    <w:p>
      <w:pPr>
        <w:pStyle w:val="Akapitzlist"/>
        <w:ind w:left="357" w:hanging="0"/>
        <w:jc w:val="both"/>
        <w:rPr>
          <w:b/>
          <w:b/>
        </w:rPr>
      </w:pPr>
      <w:r>
        <w:rPr>
          <w:b/>
        </w:rPr>
        <w:t>Odpowiedź: Potwierdzamy że zakres ubezpieczenia OC nie obejmuje zdarzeń / szkód objętych ochroną ubezpieczeniową polisami obowiązkowego ubezpieczenia OC i obowiązkowego zawodowego ubezpieczenia OC.</w:t>
      </w:r>
    </w:p>
    <w:p>
      <w:pPr>
        <w:pStyle w:val="Akapitzlist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pacing w:before="0" w:after="100"/>
        <w:ind w:left="357" w:hanging="357"/>
        <w:contextualSpacing/>
        <w:jc w:val="both"/>
        <w:rPr/>
      </w:pPr>
      <w:r>
        <w:rPr/>
        <w:t>Prosimy o potwierdzenie, że Zamawiający nie oczekuje pokrycia odpowiedzialności cywilnej zawodowej (zarządca nieruchomości, pielęgniarka, lekarz, rehabilitant sędzia sportowy, itd.) oraz obowiązkowej odpowiedzialności organizatora imprezy masowej – w rozumieniu ustawy.</w:t>
      </w:r>
    </w:p>
    <w:p>
      <w:pPr>
        <w:pStyle w:val="Normal"/>
        <w:rPr>
          <w:b/>
          <w:b/>
        </w:rPr>
      </w:pPr>
      <w:r>
        <w:rPr>
          <w:b/>
        </w:rPr>
        <w:t>Odpowiedź: Potwierdzamy, że Zamawiający nie oczekuje pokrycia odpowiedzialności cywilnej zawodowej (zarządca nieruchomości, pielęgniarka, lekarz, rehabilitant sędzia sportowy, itd.) oraz obowiązkowej odpowiedzialności organizatora imprezy masowej – w rozumieniu ustawy.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14:00Z</dcterms:created>
  <dc:creator>MOSIR</dc:creator>
  <dc:description/>
  <cp:keywords/>
  <dc:language>en-US</dc:language>
  <cp:lastModifiedBy>MOSIR</cp:lastModifiedBy>
  <cp:lastPrinted>2014-05-14T08:41:00Z</cp:lastPrinted>
  <dcterms:modified xsi:type="dcterms:W3CDTF">2014-05-14T11:14:00Z</dcterms:modified>
  <cp:revision>2</cp:revision>
  <dc:subject/>
  <dc:title/>
</cp:coreProperties>
</file>